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7790</wp:posOffset>
            </wp:positionH>
            <wp:positionV relativeFrom="paragraph">
              <wp:posOffset>-209550</wp:posOffset>
            </wp:positionV>
            <wp:extent cx="2009775" cy="666750"/>
            <wp:effectExtent l="0" t="0" r="0" b="0"/>
            <wp:wrapTight wrapText="bothSides">
              <wp:wrapPolygon edited="0">
                <wp:start x="3272" y="0"/>
                <wp:lineTo x="406" y="3084"/>
                <wp:lineTo x="-2" y="4003"/>
                <wp:lineTo x="-102" y="6168"/>
                <wp:lineTo x="-102" y="11103"/>
                <wp:lineTo x="1225" y="14804"/>
                <wp:lineTo x="1633" y="14804"/>
                <wp:lineTo x="2146" y="19740"/>
                <wp:lineTo x="3066" y="21287"/>
                <wp:lineTo x="3171" y="21287"/>
                <wp:lineTo x="3785" y="21287"/>
                <wp:lineTo x="3885" y="21287"/>
                <wp:lineTo x="4806" y="19740"/>
                <wp:lineTo x="9618" y="19740"/>
                <wp:lineTo x="21600" y="16352"/>
                <wp:lineTo x="21600" y="10172"/>
                <wp:lineTo x="21086" y="9870"/>
                <wp:lineTo x="15661" y="9555"/>
                <wp:lineTo x="11463" y="7401"/>
                <wp:lineTo x="7164" y="4003"/>
                <wp:lineTo x="6344" y="2769"/>
                <wp:lineTo x="3785" y="0"/>
                <wp:lineTo x="32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bCs/>
          <w:sz w:val="28"/>
          <w:szCs w:val="28"/>
        </w:rPr>
        <w:t>14.10.2022</w:t>
      </w:r>
    </w:p>
    <w:p>
      <w:pPr>
        <w:pStyle w:val="BodyTex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Цифра дня»: Реализация на территории Челябинской области</w:t>
      </w:r>
    </w:p>
    <w:p>
      <w:pPr>
        <w:pStyle w:val="BodyText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осреестра «Земля для стройки»</w:t>
      </w:r>
    </w:p>
    <w:p>
      <w:pPr>
        <w:pStyle w:val="BodyText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Росреестра по Челябинской области сообщает, что по состоянию на 14 октября 2022 года в сервисе «Земля для стройки» на Публичной кадастровой карте (pkk.rosreestr.ru) содержатся сведения о 849 земельных участках, доступных для застройки. </w:t>
      </w:r>
    </w:p>
    <w:p>
      <w:pPr>
        <w:pStyle w:val="BodyText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октября 2022 года на территории Челябинской области выявлено участков и территорий: для индивидуального жилищного строительства – 2341, общей площадью более 3202 га; для строительства многоквартирных домов – 290, площадью более 955 га. </w:t>
      </w:r>
    </w:p>
    <w:p>
      <w:pPr>
        <w:pStyle w:val="Standard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личества ранее выявленных земельных участков и территорий в рамках реализации проекта «Земля для стройки» по состоянию на 1 октября вовлечено в хозяйственный оборот 154 земельных участка для индивидуального жилищного строительства, общей площадью более 99 га, а также 20 земельных участков и территорий для строительства многоквартирных домов, общей площадью более 36 га. </w:t>
      </w:r>
    </w:p>
    <w:p>
      <w:pPr>
        <w:pStyle w:val="Standard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ним, проект Росреестра «Земля для стройки» реализуется в рамках нацпроекта «Жильё и городская среда» и направлен на вовлечение в оборот неиспользуемых земельных участков, пригодных для жилищного строительства. </w:t>
      </w:r>
    </w:p>
    <w:p>
      <w:pPr>
        <w:pStyle w:val="Normal"/>
        <w:widowControl w:val="false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 xml:space="preserve">Материал подготовлен пресс-службой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Кадастровой палаты по Челябинской области</w:t>
      </w:r>
    </w:p>
    <w:p>
      <w:pPr>
        <w:pStyle w:val="15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Helvetica Neue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Golos">
    <w:altName w:val="Golos Text"/>
    <w:charset w:val="00"/>
    <w:family w:val="swiss"/>
    <w:pitch w:val="default"/>
  </w:font>
  <w:font w:name="PT Astra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i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9pt0pt">
    <w:name w:val="Основной текст + 9 pt;Интервал 0 pt"/>
    <w:qFormat/>
    <w:rPr>
      <w:color w:val="000000"/>
      <w:spacing w:val="0"/>
      <w:w w:val="1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1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Header">
    <w:name w:val="Header"/>
    <w:basedOn w:val="Style22"/>
    <w:pPr>
      <w:suppressLineNumbers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6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;Golos Text" w:hAnsi="Golos;Golos Text" w:eastAsia="Times New Roman" w:cs="Golos;Golos Text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" w:cs="PT Astra Serif;Times New Roman"/>
      <w:kern w:val="2"/>
      <w:sz w:val="28"/>
      <w:szCs w:val="24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Standard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4:51:00Z</dcterms:created>
  <dc:creator>Dobriy</dc:creator>
  <dc:description/>
  <cp:keywords/>
  <dc:language>en-US</dc:language>
  <cp:lastModifiedBy>Васильева Мария Анатольевна</cp:lastModifiedBy>
  <cp:lastPrinted>2022-10-14T11:34:00Z</cp:lastPrinted>
  <dcterms:modified xsi:type="dcterms:W3CDTF">2022-10-18T04:25:00Z</dcterms:modified>
  <cp:revision>9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